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._____  _____ ____________  ____.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_____|(____ | .___  _____||____)|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_____|_____)|_____)(_____||    \|____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Sony PlayStation GfxViewer (pc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what is this, well it is a graphics viewer for playstation gf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do we want to use it, well that my friend i can say you. I t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unny to start somekinda development scene for the playstation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first playstation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is util allows you to view all sorts of files on a psx cd, a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psx cd in your cd-rom drive on the pc just as long a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-xa compatible drive.. I kinda filtered out the some useless by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x stores his rgb-raw data in two bytes i just removed the righ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 11111111,22222222 i only display the 111111 part skip the 222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session of 1's.. Since the psx don't stores his palle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le (atleast i didn't find any suitable pallete data)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tandard 256colors pc palle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enough for this little release, watch out for more PS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formation about psx's or whatever just call the UNKNOW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, JA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s ya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instructions for extreme dummy'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image press 'ESC' to return to dos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pause to pause(megadu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yeah it is possible(ofcourse) to view direct from cd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view &lt;cdromdrive&gt; image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it was for extreme dumm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ce'please do not bother me i am playing on my psx'/Asg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